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635</wp:posOffset>
                </wp:positionV>
                <wp:extent cx="9041130" cy="13848715"/>
                <wp:effectExtent l="635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1040" cy="13848840"/>
                          <a:chOff x="0" y="0"/>
                          <a:chExt cx="9041040" cy="13848840"/>
                        </a:xfrm>
                      </wpg:grpSpPr>
                      <wps:wsp>
                        <wps:cNvSpPr/>
                        <wps:spPr>
                          <a:xfrm>
                            <a:off x="0" y="358920"/>
                            <a:ext cx="9041040" cy="12916080"/>
                          </a:xfrm>
                          <a:prstGeom prst="rect">
                            <a:avLst/>
                          </a:prstGeom>
                          <a:solidFill>
                            <a:srgbClr val="ffce8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717480"/>
                            <a:ext cx="8897760" cy="12485520"/>
                          </a:xfrm>
                          <a:prstGeom prst="rect">
                            <a:avLst/>
                          </a:prstGeom>
                          <a:solidFill>
                            <a:srgbClr val="ffdb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" y="932832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7964640"/>
                            <a:ext cx="2726640" cy="11480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11840040"/>
                            <a:ext cx="2726640" cy="1147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6457320"/>
                            <a:ext cx="2726640" cy="1148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6457320"/>
                            <a:ext cx="2726640" cy="1148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4663440"/>
                            <a:ext cx="8754120" cy="14356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870280"/>
                            <a:ext cx="8754120" cy="14349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076400"/>
                            <a:ext cx="8754120" cy="14349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114696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114696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172080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g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14338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– 48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148760" y="85968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157680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ength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0" y="1363320"/>
                            <a:ext cx="990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363320"/>
                            <a:ext cx="24444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332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114696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16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720" y="114696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428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172080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g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14338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– 8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655360" y="85968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157680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ength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4160" y="1363320"/>
                            <a:ext cx="990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1363320"/>
                            <a:ext cx="24444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956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760" y="114696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96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114696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052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040" y="172080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g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0680" y="14338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– 32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61600" y="85968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9040" y="157680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ength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0400" y="1363320"/>
                            <a:ext cx="990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363320"/>
                            <a:ext cx="24444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24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080" y="114696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708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164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7640" y="114696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220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820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720" y="172080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g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0" y="14338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669280" y="85968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6360" y="157680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ength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080" y="1363320"/>
                            <a:ext cx="990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640" y="1363320"/>
                            <a:ext cx="24444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384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040" y="114696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368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860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4240" y="114696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916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480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1320" y="172080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g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4960" y="14338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175880" y="85968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3320" y="157680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enth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4680" y="1363320"/>
                            <a:ext cx="990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0" y="1363320"/>
                            <a:ext cx="24444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5008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64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0640" y="114696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1360" y="14338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pace – 23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252280" y="85968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294084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294084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351468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g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322776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– 48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148760" y="265356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337068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ength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0" y="3157200"/>
                            <a:ext cx="990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157200"/>
                            <a:ext cx="24444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332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294084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16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720" y="294084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428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351468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g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322776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– 8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655360" y="265356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337068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ength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4160" y="3157200"/>
                            <a:ext cx="990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3157200"/>
                            <a:ext cx="24444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956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760" y="294084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96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294084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052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040" y="351468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g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0680" y="322776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– 32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61600" y="265356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9040" y="337068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ength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0400" y="3157200"/>
                            <a:ext cx="990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3157200"/>
                            <a:ext cx="24444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24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080" y="294084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708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164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7640" y="294084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220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820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720" y="351468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g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0" y="322776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669280" y="265356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6360" y="337068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ength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080" y="3124800"/>
                            <a:ext cx="9900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640" y="3124800"/>
                            <a:ext cx="24444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384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040" y="294084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368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860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4240" y="294084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916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480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1320" y="351468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g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4960" y="322776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175880" y="265356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3320" y="337068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ength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4680" y="3157200"/>
                            <a:ext cx="990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0" y="3157200"/>
                            <a:ext cx="24444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5008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64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0640" y="294084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1360" y="322776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pace – 23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252280" y="265356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473400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47340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530784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g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502092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– 48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148760" y="444672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516384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ength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0" y="4951080"/>
                            <a:ext cx="990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4951080"/>
                            <a:ext cx="24444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332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473400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16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720" y="47340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428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530784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g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502092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– 8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655360" y="444672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516384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ength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4160" y="4951080"/>
                            <a:ext cx="990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4951080"/>
                            <a:ext cx="24444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956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760" y="473400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96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47340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052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040" y="530784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g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0680" y="502092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– 32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61600" y="444672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9040" y="516384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ength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0400" y="4951080"/>
                            <a:ext cx="990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4951080"/>
                            <a:ext cx="24444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24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080" y="473400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708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164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7640" y="47340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220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820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720" y="530784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g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0" y="502092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669280" y="444672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6360" y="516384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ength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080" y="4951080"/>
                            <a:ext cx="990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640" y="4951080"/>
                            <a:ext cx="24444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384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040" y="473400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368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860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4240" y="47340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916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480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1320" y="530784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g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4960" y="502092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175880" y="444672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3320" y="516384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ength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4680" y="4951080"/>
                            <a:ext cx="990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0" y="4951080"/>
                            <a:ext cx="24444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5008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64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0640" y="47340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1360" y="502092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pace – 23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252280" y="444672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6527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652788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6527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652788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65278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65278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710172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g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681480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– 12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148760" y="624168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695772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ength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0" y="6744960"/>
                            <a:ext cx="990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6744960"/>
                            <a:ext cx="24444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8840" y="6527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040" y="652788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0" y="6527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240" y="652788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160" y="65278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9800" y="65278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6320" y="710172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g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9960" y="681480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– 12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61240" y="624060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95772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ength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9680" y="6744960"/>
                            <a:ext cx="990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2600" y="6744960"/>
                            <a:ext cx="24444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80344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803448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560" y="80344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80344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803448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80344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80344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860868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832176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– 4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148760" y="774720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846468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ength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0" y="8251920"/>
                            <a:ext cx="990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251920"/>
                            <a:ext cx="24444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0280" y="119106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120" y="1191060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0120" y="119106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119106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0680" y="119106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119106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240" y="119106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760" y="1248480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g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1400" y="121978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– 31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62320" y="1162332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9400" y="1234044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ength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1120" y="12126600"/>
                            <a:ext cx="99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12126600"/>
                            <a:ext cx="24444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416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6920" y="13416840"/>
                            <a:ext cx="2869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i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13416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760" y="13416840"/>
                            <a:ext cx="430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i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engt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13416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520" y="13416840"/>
                            <a:ext cx="7894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i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(zero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360" y="13416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8fbd8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69560" y="13416840"/>
                            <a:ext cx="2655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i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a (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i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  <w:t>variable prepersonalization configuration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i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6527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6527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652788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7360" y="65278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360" y="65278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160" y="681480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pace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24440" y="624060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7200" y="13416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54120" y="13416840"/>
                            <a:ext cx="2869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i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F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4720" y="6527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9280" y="6527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4920" y="652788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9840" y="65278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5480" y="65278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5640" y="681480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pace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236920" y="624060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240" y="80344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80344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803448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7360" y="80344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360" y="80344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160" y="832176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pace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24440" y="774720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5800" y="119106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119106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6360" y="119106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0920" y="119106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6920" y="119106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080" y="121978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pace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238000" y="1162332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9471600"/>
                            <a:ext cx="7247160" cy="20091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0" y="95432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954324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1011744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g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983052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– 5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148040" y="925596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120" y="997344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ength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840" y="9758520"/>
                            <a:ext cx="9900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9758520"/>
                            <a:ext cx="24444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95432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8cbd8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920" y="95432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8cbd8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95432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8cbd8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000" y="10977840"/>
                            <a:ext cx="12916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epersonalizator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000" y="10690920"/>
                            <a:ext cx="7174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ssuer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4280" y="1083420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anufacturer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3440" y="9758520"/>
                            <a:ext cx="529560" cy="114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9758520"/>
                            <a:ext cx="746640" cy="12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8840" y="95432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8cbd8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040" y="954324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8cbd8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9800" y="95432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8cbd8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9830520"/>
                            <a:ext cx="8611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a – 4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52880" y="9363600"/>
                            <a:ext cx="72360" cy="86184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2600 h 488520"/>
                              <a:gd name="textAreaBottom" fmla="*/ 475920 h 488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920" y="10189080"/>
                            <a:ext cx="10044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ranspAppV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6520" y="95432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8cbd8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954324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8cbd8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6360" y="95432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8cbd8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0920" y="95432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8cbd8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1480" y="95432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8cbd8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0520" y="9830520"/>
                            <a:ext cx="8622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rderCode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0920" y="9830520"/>
                            <a:ext cx="6458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ardOrderN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667480" y="9471600"/>
                            <a:ext cx="72360" cy="64584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9360 h 366120"/>
                              <a:gd name="textAreaBottom" fmla="*/ 356760 h 36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543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6600" y="9543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2600" y="954396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7160" y="9543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3160" y="9543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320" y="983124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pace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6744240" y="925668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2640" y="9543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8cbd8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6200" y="9543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8cbd8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9543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8cbd8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9543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8cbd8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932868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FEdg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8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640" y="93276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20" y="93276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d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640" y="272664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20" y="272664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d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640" y="452052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20" y="452052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d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640" y="631440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20" y="631440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h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57200" y="631440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2480" y="631440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h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6458760"/>
                            <a:ext cx="2726640" cy="1147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760" y="6528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6600" y="652896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7160" y="6528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3160" y="652896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7720" y="6528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3720" y="6528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0240" y="710316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g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681624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– 12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174800" y="624168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1880" y="695880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ength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3600" y="6744960"/>
                            <a:ext cx="99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6520" y="6744960"/>
                            <a:ext cx="24444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8280" y="6528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2840" y="6528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8840" y="652896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3400" y="6528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9400" y="6528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9560" y="681624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pace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250480" y="624168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0760" y="631584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6040" y="631584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h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640" y="782136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20" y="782136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FErt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6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57200" y="1169604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2480" y="1169604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FEap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11840040"/>
                            <a:ext cx="2726640" cy="1147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3680" y="119106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8600" y="119106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4240" y="119106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9160" y="119106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4800" y="119106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121978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ue – 157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6959880" y="11408040"/>
                            <a:ext cx="72360" cy="150804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21960 h 855000"/>
                              <a:gd name="textAreaBottom" fmla="*/ 83304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9720" y="119106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280" y="119106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920" y="119106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4840" y="119106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0480" y="119106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0640" y="121978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pace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251920" y="1162332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0760" y="1169748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6040" y="1169748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FEdp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3480" y="119106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040" y="119106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9542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9542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9542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9542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9542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9542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9542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9542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9542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9542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7480" y="9542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914720" y="9363960"/>
                            <a:ext cx="72360" cy="861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2600 h 488160"/>
                              <a:gd name="textAreaBottom" fmla="*/ 475560 h 48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07760" y="9579240"/>
                            <a:ext cx="72360" cy="43056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6120 h 244080"/>
                              <a:gd name="textAreaBottom" fmla="*/ 237960 h 24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2640" y="9830520"/>
                            <a:ext cx="6458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ranspApp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869200" y="9471600"/>
                            <a:ext cx="72360" cy="64584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9360 h 366120"/>
                              <a:gd name="textAreaBottom" fmla="*/ 356760 h 36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98305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840" y="97585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1680" y="10116720"/>
                            <a:ext cx="7174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000" y="10547280"/>
                            <a:ext cx="7174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040" y="9758520"/>
                            <a:ext cx="121320" cy="86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9758520"/>
                            <a:ext cx="358920" cy="100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430560"/>
                            <a:ext cx="4448880" cy="286920"/>
                          </a:xfrm>
                          <a:prstGeom prst="flowChartManualOperation">
                            <a:avLst/>
                          </a:prstGeom>
                          <a:solidFill>
                            <a:srgbClr val="ffdb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760" y="501480"/>
                            <a:ext cx="2726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TRANSPORT APPLICATIO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100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041040" cy="286920"/>
                          </a:xfrm>
                          <a:prstGeom prst="rect">
                            <a:avLst/>
                          </a:prstGeom>
                          <a:solidFill>
                            <a:srgbClr val="ffce8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UBE-T CA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114732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29412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47350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6528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6528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3320" y="6528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12771720"/>
                            <a:ext cx="25833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otal Space – 43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84520" y="11444760"/>
                            <a:ext cx="71640" cy="25833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38160 h 1464480"/>
                              <a:gd name="textAreaBottom" fmla="*/ 1426320 h 146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760" y="12771720"/>
                            <a:ext cx="25833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167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498440" y="11444760"/>
                            <a:ext cx="71640" cy="25833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38160 h 1464480"/>
                              <a:gd name="textAreaBottom" fmla="*/ 1426320 h 146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560" y="11264760"/>
                            <a:ext cx="71038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otal Space – 38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730680" y="7677720"/>
                            <a:ext cx="71640" cy="710388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104760 h 4027320"/>
                              <a:gd name="textAreaBottom" fmla="*/ 3922560 h 402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" y="8897040"/>
                            <a:ext cx="25833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otal Space – 16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470960" y="7569720"/>
                            <a:ext cx="71640" cy="25833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38160 h 1464480"/>
                              <a:gd name="textAreaBottom" fmla="*/ 1426320 h 146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" y="7390080"/>
                            <a:ext cx="25833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otal Space – 132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470960" y="6063120"/>
                            <a:ext cx="71640" cy="25833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38160 h 1464480"/>
                              <a:gd name="textAreaBottom" fmla="*/ 1426320 h 146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8840" y="7390080"/>
                            <a:ext cx="25833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otal Space – 132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84520" y="6063120"/>
                            <a:ext cx="71640" cy="25833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38160 h 1464480"/>
                              <a:gd name="textAreaBottom" fmla="*/ 1426320 h 146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760" y="7390080"/>
                            <a:ext cx="25833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132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498440" y="6063120"/>
                            <a:ext cx="71640" cy="25833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38160 h 1464480"/>
                              <a:gd name="textAreaBottom" fmla="*/ 1426320 h 146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560" y="2008440"/>
                            <a:ext cx="1506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otal Space – 5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932040" y="1219680"/>
                            <a:ext cx="71640" cy="15069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21960 h 854280"/>
                              <a:gd name="textAreaBottom" fmla="*/ 832320 h 85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1363320"/>
                            <a:ext cx="0" cy="57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8480" y="2008440"/>
                            <a:ext cx="1506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otal Space – 34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945960" y="1219680"/>
                            <a:ext cx="71640" cy="15069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21960 h 854280"/>
                              <a:gd name="textAreaBottom" fmla="*/ 832320 h 85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1363320"/>
                            <a:ext cx="0" cy="57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363320"/>
                            <a:ext cx="0" cy="57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1520" y="2008440"/>
                            <a:ext cx="1506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otal Space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439000" y="1219680"/>
                            <a:ext cx="71640" cy="15069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21960 h 854280"/>
                              <a:gd name="textAreaBottom" fmla="*/ 832320 h 85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1363320"/>
                            <a:ext cx="0" cy="57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5080" y="2006640"/>
                            <a:ext cx="1506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otal Space – 12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452560" y="1219680"/>
                            <a:ext cx="71640" cy="15069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21960 h 854280"/>
                              <a:gd name="textAreaBottom" fmla="*/ 832320 h 85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9720" y="1363320"/>
                            <a:ext cx="0" cy="57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2008440"/>
                            <a:ext cx="1506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otal Space – 12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6959520" y="1221480"/>
                            <a:ext cx="71640" cy="15069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21960 h 854280"/>
                              <a:gd name="textAreaBottom" fmla="*/ 832320 h 85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" y="2293560"/>
                            <a:ext cx="86104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otal Space – 141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83440" y="-2045520"/>
                            <a:ext cx="73800" cy="8610480"/>
                          </a:xfrm>
                          <a:custGeom>
                            <a:avLst/>
                            <a:gdLst>
                              <a:gd name="textAreaLeft" fmla="*/ 0 w 41760"/>
                              <a:gd name="textAreaRight" fmla="*/ 15120 w 41760"/>
                              <a:gd name="textAreaTop" fmla="*/ 127080 h 4881600"/>
                              <a:gd name="textAreaBottom" fmla="*/ 4754520 h 488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560" y="3802320"/>
                            <a:ext cx="1506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otal Space – 5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932040" y="3013560"/>
                            <a:ext cx="71640" cy="15069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21960 h 854280"/>
                              <a:gd name="textAreaBottom" fmla="*/ 832320 h 85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3157200"/>
                            <a:ext cx="0" cy="57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8480" y="3802320"/>
                            <a:ext cx="1506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otal Space – 34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945960" y="3013560"/>
                            <a:ext cx="71640" cy="15069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21960 h 854280"/>
                              <a:gd name="textAreaBottom" fmla="*/ 832320 h 85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3157200"/>
                            <a:ext cx="0" cy="57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3157200"/>
                            <a:ext cx="0" cy="57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1520" y="3802320"/>
                            <a:ext cx="1506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otal Space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439000" y="3013560"/>
                            <a:ext cx="71640" cy="15069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21960 h 854280"/>
                              <a:gd name="textAreaBottom" fmla="*/ 832320 h 85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3157200"/>
                            <a:ext cx="0" cy="57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5080" y="3800520"/>
                            <a:ext cx="1506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otal Space – 12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452560" y="3013560"/>
                            <a:ext cx="71640" cy="15069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21960 h 854280"/>
                              <a:gd name="textAreaBottom" fmla="*/ 832320 h 85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9720" y="3157200"/>
                            <a:ext cx="0" cy="57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3802320"/>
                            <a:ext cx="1506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otal Space – 12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6959520" y="3015360"/>
                            <a:ext cx="71640" cy="15069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21960 h 854280"/>
                              <a:gd name="textAreaBottom" fmla="*/ 832320 h 85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" y="4087440"/>
                            <a:ext cx="86104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otal Space – 141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83440" y="-251640"/>
                            <a:ext cx="73800" cy="8610480"/>
                          </a:xfrm>
                          <a:custGeom>
                            <a:avLst/>
                            <a:gdLst>
                              <a:gd name="textAreaLeft" fmla="*/ 0 w 41760"/>
                              <a:gd name="textAreaRight" fmla="*/ 15120 w 41760"/>
                              <a:gd name="textAreaTop" fmla="*/ 127080 h 4881600"/>
                              <a:gd name="textAreaBottom" fmla="*/ 4754520 h 488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4560" y="4951080"/>
                            <a:ext cx="8611200" cy="107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45120"/>
                              <a:ext cx="150696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Total Space – 50 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717480" y="-143280"/>
                              <a:ext cx="71640" cy="1506960"/>
                            </a:xfrm>
                            <a:custGeom>
                              <a:avLst/>
                              <a:gdLst>
                                <a:gd name="textAreaLeft" fmla="*/ 0 w 40680"/>
                                <a:gd name="textAreaRight" fmla="*/ 14760 w 40680"/>
                                <a:gd name="textAreaTop" fmla="*/ 21960 h 854280"/>
                                <a:gd name="textAreaBottom" fmla="*/ 832320 h 854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4280" y="0"/>
                              <a:ext cx="0" cy="57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920" y="645120"/>
                              <a:ext cx="150696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Total Space – 34 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3731400" y="-143280"/>
                              <a:ext cx="71640" cy="1506960"/>
                            </a:xfrm>
                            <a:custGeom>
                              <a:avLst/>
                              <a:gdLst>
                                <a:gd name="textAreaLeft" fmla="*/ 0 w 40680"/>
                                <a:gd name="textAreaRight" fmla="*/ 14760 w 40680"/>
                                <a:gd name="textAreaTop" fmla="*/ 21960 h 854280"/>
                                <a:gd name="textAreaBottom" fmla="*/ 832320 h 854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240" y="0"/>
                              <a:ext cx="0" cy="57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680" y="0"/>
                              <a:ext cx="0" cy="57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06960" y="645120"/>
                              <a:ext cx="150696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Total Space – 10 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2224440" y="-143280"/>
                              <a:ext cx="71640" cy="1506960"/>
                            </a:xfrm>
                            <a:custGeom>
                              <a:avLst/>
                              <a:gdLst>
                                <a:gd name="textAreaLeft" fmla="*/ 0 w 40680"/>
                                <a:gd name="textAreaRight" fmla="*/ 14760 w 40680"/>
                                <a:gd name="textAreaTop" fmla="*/ 21960 h 854280"/>
                                <a:gd name="textAreaBottom" fmla="*/ 832320 h 854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8200" y="0"/>
                              <a:ext cx="0" cy="57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20520" y="643320"/>
                              <a:ext cx="150696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Total Space – 12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5238000" y="-143280"/>
                              <a:ext cx="71640" cy="1506960"/>
                            </a:xfrm>
                            <a:custGeom>
                              <a:avLst/>
                              <a:gdLst>
                                <a:gd name="textAreaLeft" fmla="*/ 0 w 40680"/>
                                <a:gd name="textAreaRight" fmla="*/ 14760 w 40680"/>
                                <a:gd name="textAreaTop" fmla="*/ 21960 h 854280"/>
                                <a:gd name="textAreaBottom" fmla="*/ 832320 h 854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5160" y="0"/>
                              <a:ext cx="0" cy="57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27480" y="645120"/>
                              <a:ext cx="150696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Total Space – 12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6744960" y="-141480"/>
                              <a:ext cx="71640" cy="1506960"/>
                            </a:xfrm>
                            <a:custGeom>
                              <a:avLst/>
                              <a:gdLst>
                                <a:gd name="textAreaLeft" fmla="*/ 0 w 40680"/>
                                <a:gd name="textAreaRight" fmla="*/ 14760 w 40680"/>
                                <a:gd name="textAreaTop" fmla="*/ 21960 h 854280"/>
                                <a:gd name="textAreaBottom" fmla="*/ 832320 h 854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930240"/>
                              <a:ext cx="86104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Total Space – 141 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4268880" y="-3408840"/>
                              <a:ext cx="73800" cy="8610480"/>
                            </a:xfrm>
                            <a:custGeom>
                              <a:avLst/>
                              <a:gdLst>
                                <a:gd name="textAreaLeft" fmla="*/ 0 w 41760"/>
                                <a:gd name="textAreaRight" fmla="*/ 15120 w 41760"/>
                                <a:gd name="textAreaTop" fmla="*/ 127080 h 4881600"/>
                                <a:gd name="textAreaBottom" fmla="*/ 4754520 h 488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3705200"/>
                            <a:ext cx="5453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i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e contents of Tag, Length and Value blocks are all presented in hexadecimal syste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5280" y="13416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09680" y="13416840"/>
                            <a:ext cx="27284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i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a (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i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  <w:t>constant prepersonalization configuration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i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0" y="7964640"/>
                            <a:ext cx="2726640" cy="11480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0280" y="80352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120" y="803520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ffb06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1920" y="80352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8cbd8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80352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0680" y="80352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80352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240" y="80352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760" y="875340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8322480"/>
                            <a:ext cx="8611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9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269240" y="7855920"/>
                            <a:ext cx="73080" cy="862200"/>
                          </a:xfrm>
                          <a:custGeom>
                            <a:avLst/>
                            <a:gdLst>
                              <a:gd name="textAreaLeft" fmla="*/ 0 w 41400"/>
                              <a:gd name="textAreaRight" fmla="*/ 14760 w 41400"/>
                              <a:gd name="textAreaTop" fmla="*/ 12600 h 488880"/>
                              <a:gd name="textAreaBottom" fmla="*/ 476280 h 48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9400" y="861012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1120" y="8251920"/>
                            <a:ext cx="9828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8251920"/>
                            <a:ext cx="24444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5800" y="80352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80352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6360" y="80352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0920" y="80352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6920" y="80352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080" y="83224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– 5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238000" y="774792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7200" y="782136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2480" y="782136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FEc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7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5600" y="8251920"/>
                            <a:ext cx="10908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4680" y="8467200"/>
                            <a:ext cx="10044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alIndFEcs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8966880"/>
                            <a:ext cx="25833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otal Space – 62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84520" y="7639560"/>
                            <a:ext cx="71640" cy="25833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38160 h 1464480"/>
                              <a:gd name="textAreaBottom" fmla="*/ 1426320 h 146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640" y="11696040"/>
                            <a:ext cx="2726640" cy="1291680"/>
                          </a:xfrm>
                        </wpg:grpSpPr>
                        <wps:wsp>
                          <wps:cNvSpPr/>
                          <wps:spPr>
                            <a:xfrm>
                              <a:off x="0" y="143640"/>
                              <a:ext cx="2726640" cy="1148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720" y="214200"/>
                              <a:ext cx="2145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920" y="214200"/>
                              <a:ext cx="2138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b06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20" y="214200"/>
                              <a:ext cx="2145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8cbd8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0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7480" y="214200"/>
                              <a:ext cx="2145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214200"/>
                              <a:ext cx="21456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·····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040" y="214200"/>
                              <a:ext cx="216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680" y="214200"/>
                              <a:ext cx="216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560" y="932040"/>
                              <a:ext cx="93420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Etiqueta – 1 By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7480" y="501120"/>
                              <a:ext cx="86112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Datos – 4 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112040" y="34560"/>
                              <a:ext cx="73080" cy="862200"/>
                            </a:xfrm>
                            <a:custGeom>
                              <a:avLst/>
                              <a:gdLst>
                                <a:gd name="textAreaLeft" fmla="*/ 0 w 41400"/>
                                <a:gd name="textAreaRight" fmla="*/ 14760 w 41400"/>
                                <a:gd name="textAreaTop" fmla="*/ 12600 h 488880"/>
                                <a:gd name="textAreaBottom" fmla="*/ 476280 h 488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200" y="788760"/>
                              <a:ext cx="93276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Longitud – 1 By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560" y="430560"/>
                              <a:ext cx="9828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78">
                                  <a:moveTo>
                                    <a:pt x="0" y="0"/>
                                  </a:moveTo>
                                  <a:lnTo>
                                    <a:pt x="0" y="678"/>
                                  </a:lnTo>
                                  <a:lnTo>
                                    <a:pt x="113" y="6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430560"/>
                              <a:ext cx="244440" cy="57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78">
                                  <a:moveTo>
                                    <a:pt x="0" y="0"/>
                                  </a:moveTo>
                                  <a:lnTo>
                                    <a:pt x="0" y="678"/>
                                  </a:lnTo>
                                  <a:lnTo>
                                    <a:pt x="113" y="6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8600" y="214200"/>
                              <a:ext cx="2145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66ff6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3160" y="214200"/>
                              <a:ext cx="2145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66ff6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9160" y="214200"/>
                              <a:ext cx="21456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·····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3720" y="214200"/>
                              <a:ext cx="216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66ff6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9720" y="214200"/>
                              <a:ext cx="216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66ff6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9520" y="501120"/>
                              <a:ext cx="93276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Espacio – 10 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2080800" y="-73080"/>
                              <a:ext cx="72360" cy="1077120"/>
                            </a:xfrm>
                            <a:custGeom>
                              <a:avLst/>
                              <a:gdLst>
                                <a:gd name="textAreaLeft" fmla="*/ 0 w 41040"/>
                                <a:gd name="textAreaRight" fmla="*/ 14760 w 41040"/>
                                <a:gd name="textAreaTop" fmla="*/ 15840 h 610560"/>
                                <a:gd name="textAreaBottom" fmla="*/ 594720 h 610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91680" cy="14364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0"/>
                              <a:ext cx="86112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FEvl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i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ID:09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8040" y="430560"/>
                              <a:ext cx="10908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78">
                                  <a:moveTo>
                                    <a:pt x="0" y="0"/>
                                  </a:moveTo>
                                  <a:lnTo>
                                    <a:pt x="0" y="678"/>
                                  </a:lnTo>
                                  <a:lnTo>
                                    <a:pt x="113" y="6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7480" y="645840"/>
                              <a:ext cx="100440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ValIndFEvl – 1 By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" y="1145520"/>
                              <a:ext cx="258336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Total Space – 17 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327320" y="-181080"/>
                              <a:ext cx="71640" cy="2583360"/>
                            </a:xfrm>
                            <a:custGeom>
                              <a:avLst/>
                              <a:gdLst>
                                <a:gd name="textAreaLeft" fmla="*/ 0 w 40680"/>
                                <a:gd name="textAreaRight" fmla="*/ 14760 w 40680"/>
                                <a:gd name="textAreaTop" fmla="*/ 38160 h 1464480"/>
                                <a:gd name="textAreaBottom" fmla="*/ 1426320 h 1464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-161.1pt;width:711.9pt;height:1325pt" coordorigin="113,-3222" coordsize="14238,26500">
                <v:rect id="shape_0" fillcolor="#ffce85" stroked="t" o:allowincell="f" style="position:absolute;left:113;top:565;width:14237;height:20339;mso-wrap-style:none;v-text-anchor:middle">
                  <v:fill o:detectmouseclick="t" type="solid" color2="#00317a"/>
                  <v:stroke color="black" weight="9360" joinstyle="miter" endcap="flat"/>
                  <w10:wrap type="none"/>
                </v:rect>
                <v:rect id="shape_0" fillcolor="#ffdbb7" stroked="t" o:allowincell="f" style="position:absolute;left:226;top:1130;width:14011;height:19661;mso-wrap-style:none;v-text-anchor:middle">
                  <v:fill o:detectmouseclick="t" type="solid" color2="#002448"/>
                  <v:stroke color="black" weight="9360" joinstyle="miter" endcap="flat"/>
                  <w10:wrap type="none"/>
                </v:rect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fillcolor="#ffffcc" stroked="t" o:allowincell="f" style="position:absolute;left:339;top:14690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rect id="shape_0" fillcolor="#ffffcc" stroked="t" o:allowincell="f" style="position:absolute;left:339;top:12543;width:4293;height:1807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5085;top:18646;width:4293;height:1806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5085;top:10169;width:4293;height:1808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339;top:10169;width:4293;height:1808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339;top:7344;width:13785;height:2260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339;top:4520;width:13785;height:2259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339;top:1695;width:13785;height:2259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9999" stroked="t" o:allowincell="f" style="position:absolute;left:454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ffb061" stroked="t" o:allowincell="f" style="position:absolute;left:791;top:1806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469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809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2147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2487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017;top:2710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ag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2258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– 48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22;top:1354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30;top:2483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ength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975;top:2147;width:155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633;top:2147;width:384;height:67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2827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ffb061" stroked="t" o:allowincell="f" style="position:absolute;left:3164;top:1806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8</w:t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fillcolor="#99ccff" stroked="t" o:allowincell="f" style="position:absolute;left:3504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6</w:t>
                        </w:r>
                      </w:p>
                    </w:txbxContent>
                  </v:textbox>
                  <v:fill o:detectmouseclick="t" type="solid" color2="#663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3842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4182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4520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4860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3390;top:2710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ag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6;top:2258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– 8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95;top:1354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03;top:2483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ength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3348;top:2147;width:155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3006;top:2147;width:384;height:67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5199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ffb061" stroked="t" o:allowincell="f" style="position:absolute;left:5536;top:1806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5876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6214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6554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6892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7232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5762;top:2710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ag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8;top:2258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– 32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67;top:1354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75;top:2483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ength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5720;top:2147;width:155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5378;top:2147;width:384;height:67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7573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ffb061" stroked="t" o:allowincell="f" style="position:absolute;left:7910;top:1806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A</w:t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8250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8588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8928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9266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9606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8136;top:2710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ag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2;top:2258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041;top:1354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249;top:2483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ength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8094;top:2147;width:155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7752;top:2147;width:384;height:67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9946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ffb061" stroked="t" o:allowincell="f" style="position:absolute;left:10283;top:1806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A</w:t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0623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0961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1301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11639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1979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0509;top:2710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ag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5;top:2258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414;top:1354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622;top:2483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enth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10467;top:2147;width:155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10125;top:2147;width:384;height:67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66ff66" stroked="t" o:allowincell="f" style="position:absolute;left:12318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2656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2996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13334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3674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2430;top:2258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pace – 23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109;top:1354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ff9999" stroked="t" o:allowincell="f" style="position:absolute;left:454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ffb061" stroked="t" o:allowincell="f" style="position:absolute;left:791;top:4631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469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809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2147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2487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017;top:5535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ag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5083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– 48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22;top:4179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30;top:5308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ength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975;top:4972;width:155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633;top:4972;width:384;height:67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2827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ffb061" stroked="t" o:allowincell="f" style="position:absolute;left:3164;top:4631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8</w:t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fillcolor="#99ccff" stroked="t" o:allowincell="f" style="position:absolute;left:3504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6</w:t>
                        </w:r>
                      </w:p>
                    </w:txbxContent>
                  </v:textbox>
                  <v:fill o:detectmouseclick="t" type="solid" color2="#663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3842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4182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4520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4860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3390;top:5535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ag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6;top:5083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– 8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95;top:4179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03;top:5308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ength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3348;top:4972;width:155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3006;top:4972;width:384;height:67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5199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ffb061" stroked="t" o:allowincell="f" style="position:absolute;left:5536;top:4631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5876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6214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6554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6892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7232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5762;top:5535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ag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8;top:5083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– 32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67;top:4179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75;top:5308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ength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5720;top:4972;width:155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5378;top:4972;width:384;height:67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7573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ffb061" stroked="t" o:allowincell="f" style="position:absolute;left:7910;top:4631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A</w:t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8250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8588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8928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9266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9606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8136;top:5535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ag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2;top:5083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041;top:4179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249;top:5308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ength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8094;top:4921;width:155;height:50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7752;top:4921;width:384;height:7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9946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ffb061" stroked="t" o:allowincell="f" style="position:absolute;left:10283;top:4631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A</w:t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0623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0961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1301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11639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1979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0509;top:5535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ag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5;top:5083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414;top:4179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622;top:5308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ength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10467;top:4972;width:155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10125;top:4972;width:384;height:67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66ff66" stroked="t" o:allowincell="f" style="position:absolute;left:12318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2656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2996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13334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3674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2430;top:5083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pace – 23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109;top:4179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ff9999" stroked="t" o:allowincell="f" style="position:absolute;left:454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ffb061" stroked="t" o:allowincell="f" style="position:absolute;left:791;top:7455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469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809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2147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2487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017;top:8359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ag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7907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– 48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22;top:7003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30;top:8132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ength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975;top:7797;width:155;height:44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633;top:7797;width:384;height:67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2827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ffb061" stroked="t" o:allowincell="f" style="position:absolute;left:3164;top:7455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8</w:t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fillcolor="#99ccff" stroked="t" o:allowincell="f" style="position:absolute;left:3504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6</w:t>
                        </w:r>
                      </w:p>
                    </w:txbxContent>
                  </v:textbox>
                  <v:fill o:detectmouseclick="t" type="solid" color2="#663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3842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4182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4520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4860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3390;top:8359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ag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6;top:7907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– 8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95;top:7003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03;top:8132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ength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3348;top:7797;width:155;height:44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3006;top:7797;width:384;height:67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5199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ffb061" stroked="t" o:allowincell="f" style="position:absolute;left:5536;top:7455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5876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6214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6554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6892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7232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5762;top:8359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ag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8;top:7907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– 32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67;top:7003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75;top:8132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ength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5720;top:7797;width:155;height:44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5378;top:7797;width:384;height:67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7573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ffb061" stroked="t" o:allowincell="f" style="position:absolute;left:7910;top:7455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A</w:t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8250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8588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8928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9266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9606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8136;top:8359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ag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2;top:7907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041;top:7003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249;top:8132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ength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8094;top:7797;width:155;height:44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7752;top:7797;width:384;height:67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9946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ffb061" stroked="t" o:allowincell="f" style="position:absolute;left:10283;top:7455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A</w:t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0623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0961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1301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11639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1979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0509;top:8359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ag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5;top:7907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414;top:7003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622;top:8132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ength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10467;top:7797;width:155;height:44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10125;top:7797;width:384;height:67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66ff66" stroked="t" o:allowincell="f" style="position:absolute;left:12318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2656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2996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13334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3674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2430;top:7907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pace – 23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109;top:7003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ff9999" stroked="t" o:allowincell="f" style="position:absolute;left:454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ffb061" stroked="t" o:allowincell="f" style="position:absolute;left:791;top:10280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469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809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2147;top:1028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2487;top:1028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017;top:11184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ag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0732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– 12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22;top:9830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30;top:10957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ength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975;top:10622;width:155;height:44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633;top:10622;width:384;height:67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5198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ffb061" stroked="t" o:allowincell="f" style="position:absolute;left:5535;top:10280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6213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6553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6891;top:1028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7231;top:1028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5761;top:11184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ag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7;top:10732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– 12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66;top:9828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74;top:10957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ength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5719;top:10622;width:155;height:44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5377;top:10622;width:384;height:67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454;top:12653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ffb061" stroked="t" o:allowincell="f" style="position:absolute;left:791;top:12653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4</w:t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131;top:12653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469;top:12653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809;top:12653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2147;top:12653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2487;top:12653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017;top:13557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3105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– 4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22;top:12201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30;top:13330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ength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975;top:12995;width:155;height:44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633;top:12995;width:384;height:67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5200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ffb061" stroked="t" o:allowincell="f" style="position:absolute;left:5537;top:18757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F</w:t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5877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6215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6555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6893;top:18757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7233;top:18757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5763;top:19661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ag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9;top:19209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– 31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68;top:18305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76;top:19434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ength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5721;top:19097;width:155;height:45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5379;top:19097;width:384;height:67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113;top:21129;width:337;height:2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stroked="f" o:allowincell="f" style="position:absolute;left:565;top:21129;width:45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i/>
                            <w:szCs w:val="17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a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b061" stroked="t" o:allowincell="f" style="position:absolute;left:1130;top:21129;width:337;height:2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stroked="f" o:allowincell="f" style="position:absolute;left:1582;top:21129;width:67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i/>
                            <w:szCs w:val="17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eng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2373;top:21129;width:337;height:2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2824;top:21129;width:124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i/>
                            <w:szCs w:val="17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(zero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8fbd81" stroked="t" o:allowincell="f" style="position:absolute;left:4181;top:21129;width:337;height:2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0427e"/>
                  <v:stroke color="black" weight="12600" joinstyle="miter" endcap="flat"/>
                  <w10:wrap type="none"/>
                </v:shape>
                <v:shape id="shape_0" stroked="f" o:allowincell="f" style="position:absolute;left:4632;top:21129;width:418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i/>
                            <w:szCs w:val="17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a (</w:t>
                        </w:r>
                        <w:r>
                          <w:rPr>
                            <w:kern w:val="2"/>
                            <w:sz w:val="17"/>
                            <w:b/>
                            <w:i/>
                            <w:szCs w:val="17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  <w:t>variable prepersonalization configuration</w:t>
                        </w:r>
                        <w:r>
                          <w:rPr>
                            <w:kern w:val="2"/>
                            <w:sz w:val="17"/>
                            <w:b/>
                            <w:i/>
                            <w:szCs w:val="17"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2825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3163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3503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3841;top:1028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4181;top:1028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2937;top:10732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pace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16;top:9828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66ff66" stroked="t" o:allowincell="f" style="position:absolute;left:13447;top:21129;width:337;height:2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3899;top:21129;width:45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i/>
                            <w:szCs w:val="17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RF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7569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7907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8247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8585;top:1028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8925;top:1028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7681;top:10732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pace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60;top:9828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66ff66" stroked="t" o:allowincell="f" style="position:absolute;left:2825;top:12653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3163;top:12653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3503;top:12653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3841;top:12653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4181;top:12653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2937;top:13105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pace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16;top:12201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66ff66" stroked="t" o:allowincell="f" style="position:absolute;left:7571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7909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8249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8587;top:18757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8927;top:18757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7683;top:19209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pace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62;top:18305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rect id="shape_0" fillcolor="#ffffcc" stroked="t" o:allowincell="f" style="position:absolute;left:339;top:14916;width:11412;height:3163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shape id="shape_0" fillcolor="#ff9999" stroked="t" o:allowincell="f" style="position:absolute;left:453;top:15029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ffb061" stroked="t" o:allowincell="f" style="position:absolute;left:790;top:15029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A</w:t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stroked="f" o:allowincell="f" style="position:absolute;left:1016;top:15933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ag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;top:15481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– 5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21;top:14577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29;top:15706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ength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974;top:15368;width:155;height:45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632;top:15368;width:384;height:678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8cbd81" stroked="t" o:allowincell="f" style="position:absolute;left:3503;top:15029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#73427e"/>
                  <v:stroke color="black" weight="12600" joinstyle="miter" endcap="flat"/>
                  <w10:wrap type="none"/>
                </v:shape>
                <v:shape id="shape_0" fillcolor="#8cbd81" stroked="t" o:allowincell="f" style="position:absolute;left:4519;top:15029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73427e"/>
                  <v:stroke color="black" weight="12600" joinstyle="miter" endcap="flat"/>
                  <w10:wrap type="none"/>
                </v:shape>
                <v:shape id="shape_0" fillcolor="#8cbd81" stroked="t" o:allowincell="f" style="position:absolute;left:4859;top:15029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#73427e"/>
                  <v:stroke color="black" weight="12600" joinstyle="miter" endcap="flat"/>
                  <w10:wrap type="none"/>
                </v:shape>
                <v:shape id="shape_0" stroked="f" o:allowincell="f" style="position:absolute;left:4294;top:17288;width:203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repersonalizator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4;top:16836;width:1129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ssuer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3;top:17062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anufacturer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3347;top:15368;width:833;height:180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3005;top:15368;width:1175;height:203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8cbd81" stroked="t" o:allowincell="f" style="position:absolute;left:5198;top:15029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#73427e"/>
                  <v:stroke color="black" weight="12600" joinstyle="miter" endcap="flat"/>
                  <w10:wrap type="none"/>
                </v:shape>
                <v:shape id="shape_0" fillcolor="#8cbd81" stroked="t" o:allowincell="f" style="position:absolute;left:5535;top:15029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73427e"/>
                  <v:stroke color="black" weight="12600" joinstyle="miter" endcap="flat"/>
                  <w10:wrap type="none"/>
                </v:shape>
                <v:shape id="shape_0" fillcolor="#8cbd81" stroked="t" o:allowincell="f" style="position:absolute;left:7231;top:15029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#73427e"/>
                  <v:stroke color="black" weight="12600" joinstyle="miter" endcap="flat"/>
                  <w10:wrap type="none"/>
                </v:shape>
                <v:shape id="shape_0" stroked="f" o:allowincell="f" style="position:absolute;left:5876;top:15481;width:1355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a – 4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495;top:14747;width:113;height:1356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746;top:16046;width:158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ranspAppV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8cbd81" stroked="t" o:allowincell="f" style="position:absolute;left:7572;top:15029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#73427e"/>
                  <v:stroke color="black" weight="12600" joinstyle="miter" endcap="flat"/>
                  <w10:wrap type="none"/>
                </v:shape>
                <v:shape id="shape_0" fillcolor="#8cbd81" stroked="t" o:allowincell="f" style="position:absolute;left:7909;top:15029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#73427e"/>
                  <v:stroke color="black" weight="12600" joinstyle="miter" endcap="flat"/>
                  <w10:wrap type="none"/>
                </v:shape>
                <v:shape id="shape_0" fillcolor="#8cbd81" stroked="t" o:allowincell="f" style="position:absolute;left:8249;top:15029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#73427e"/>
                  <v:stroke color="black" weight="12600" joinstyle="miter" endcap="flat"/>
                  <w10:wrap type="none"/>
                </v:shape>
                <v:shape id="shape_0" fillcolor="#8cbd81" stroked="t" o:allowincell="f" style="position:absolute;left:8587;top:15029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#73427e"/>
                  <v:stroke color="black" weight="12600" joinstyle="miter" endcap="flat"/>
                  <w10:wrap type="none"/>
                </v:shape>
                <v:shape id="shape_0" fillcolor="#8cbd81" stroked="t" o:allowincell="f" style="position:absolute;left:9265;top:15029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3</w:t>
                        </w:r>
                      </w:p>
                    </w:txbxContent>
                  </v:textbox>
                  <v:fill o:detectmouseclick="t" type="solid" color2="#73427e"/>
                  <v:stroke color="black" weight="12600" joinstyle="miter" endcap="flat"/>
                  <w10:wrap type="none"/>
                </v:shape>
                <v:shape id="shape_0" stroked="f" o:allowincell="f" style="position:absolute;left:7232;top:15481;width:135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OrderCodeDa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7;top:15481;width:101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ardOrderNo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038;top:14917;width:113;height:1016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66ff66" stroked="t" o:allowincell="f" style="position:absolute;left:9943;top:1503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0281;top:1503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0621;top:1503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10959;top:1503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1299;top:1503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0055;top:15482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pace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734;top:14578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8cbd81" stroked="t" o:allowincell="f" style="position:absolute;left:4180;top:1503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73427e"/>
                  <v:stroke color="black" weight="12600" joinstyle="miter" endcap="flat"/>
                  <w10:wrap type="none"/>
                </v:shape>
                <v:shape id="shape_0" fillcolor="#8cbd81" stroked="t" o:allowincell="f" style="position:absolute;left:8926;top:1503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9</w:t>
                        </w:r>
                      </w:p>
                    </w:txbxContent>
                  </v:textbox>
                  <v:fill o:detectmouseclick="t" type="solid" color2="#73427e"/>
                  <v:stroke color="black" weight="12600" joinstyle="miter" endcap="flat"/>
                  <w10:wrap type="none"/>
                </v:shape>
                <v:shape id="shape_0" fillcolor="#8cbd81" stroked="t" o:allowincell="f" style="position:absolute;left:2823;top:1503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#73427e"/>
                  <v:stroke color="black" weight="12600" joinstyle="miter" endcap="flat"/>
                  <w10:wrap type="none"/>
                </v:shape>
                <v:shape id="shape_0" fillcolor="#8cbd81" stroked="t" o:allowincell="f" style="position:absolute;left:3163;top:1503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#73427e"/>
                  <v:stroke color="black" weight="12600" joinstyle="miter" endcap="flat"/>
                  <w10:wrap type="none"/>
                </v:shape>
                <v:shape id="shape_0" stroked="f" o:allowincell="f" style="position:absolute;left:678;top:14691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FEdg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8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cc" stroked="t" o:allowincell="f" style="position:absolute;left:339;top:1469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678;top:1469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d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cc" stroked="t" o:allowincell="f" style="position:absolute;left:339;top:4294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678;top:4294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d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cc" stroked="t" o:allowincell="f" style="position:absolute;left:339;top:7119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678;top:7119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d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cc" stroked="t" o:allowincell="f" style="position:absolute;left:339;top:9944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678;top:9944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h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cc" stroked="t" o:allowincell="f" style="position:absolute;left:5085;top:9944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5424;top:9944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h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9831;top:10171;width:4293;height:1806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shape id="shape_0" fillcolor="#ff9999" stroked="t" o:allowincell="f" style="position:absolute;left:9944;top:10282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ffb061" stroked="t" o:allowincell="f" style="position:absolute;left:10281;top:10282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0959;top:10282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1299;top:10282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11637;top:10282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1977;top:10282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0507;top:11186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ag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3;top:10734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– 12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412;top:9830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620;top:10959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ength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10465;top:10622;width:155;height:45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10123;top:10622;width:384;height:67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66ff66" stroked="t" o:allowincell="f" style="position:absolute;left:12315;top:10282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2653;top:10282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2993;top:10282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13331;top:10282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3671;top:10282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2427;top:10734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pace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106;top:9830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9831;top:9946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10170;top:9946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h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cc" stroked="t" o:allowincell="f" style="position:absolute;left:339;top:12317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678;top:12317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FErt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6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cc" stroked="t" o:allowincell="f" style="position:absolute;left:5085;top:18419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5424;top:18419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FEap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9831;top:18646;width:4293;height:1806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shape id="shape_0" fillcolor="#ccffcc" stroked="t" o:allowincell="f" style="position:absolute;left:10623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0961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1301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11639;top:18757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1979;top:18757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0395;top:19209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ue – 157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073;top:17966;width:113;height:2374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66ff66" stroked="t" o:allowincell="f" style="position:absolute;left:12317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2655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2995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13333;top:18757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3673;top:18757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2429;top:19209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pace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108;top:18305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9831;top:18421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10170;top:18421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FEdp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9945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0283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130;top:15028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469;top:15028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808;top:15028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2147;top:15028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2486;top:15028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3842;top:15028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5876;top:15028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6215;top:15028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6554;top:15028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6893;top:15028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9605;top:15028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t" o:allowincell="f" style="position:absolute;left:7853;top:14747;width:113;height:135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80;top:15086;width:113;height:67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180;top:15481;width:1016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ranspAppI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31;top:14917;width:113;height:1016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5537,15481" to="5537,160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04,15368" to="9804,159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9234;top:15932;width:1129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4;top:16610;width:1129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3990;top:15368;width:190;height:135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3616;top:15368;width:564;height:158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dbb7" stroked="t" o:allowincell="f" style="position:absolute;left:226;top:678;width:7005;height:451;flip:y;mso-wrap-style:none;v-text-anchor:middle" type="_x0000_t119">
                  <v:fill o:detectmouseclick="t" type="solid" color2="#002448"/>
                  <v:stroke color="black" weight="9360" joinstyle="miter" endcap="flat"/>
                  <w10:wrap type="none"/>
                </v:shape>
                <v:shape id="shape_0" stroked="f" o:allowincell="f" style="position:absolute;left:1582;top:790;width:4293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TRANSPORT APPLICATIO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1000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e85" stroked="t" o:allowincell="f" style="position:absolute;left:113;top:0;width:1423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UBE-T CARD</w:t>
                        </w:r>
                      </w:p>
                    </w:txbxContent>
                  </v:textbox>
                  <v:fill o:detectmouseclick="t" type="solid" color2="#00317a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1130;top:180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#663300"/>
                  <v:stroke color="black" weight="12600" joinstyle="miter" endcap="flat"/>
                  <w10:wrap type="none"/>
                </v:shape>
                <v:shape id="shape_0" fillcolor="#99ccff" stroked="t" o:allowincell="f" style="position:absolute;left:1130;top:4632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#663300"/>
                  <v:stroke color="black" weight="12600" joinstyle="miter" endcap="flat"/>
                  <w10:wrap type="none"/>
                </v:shape>
                <v:shape id="shape_0" fillcolor="#99ccff" stroked="t" o:allowincell="f" style="position:absolute;left:1130;top:74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#663300"/>
                  <v:stroke color="black" weight="12600" joinstyle="miter" endcap="flat"/>
                  <w10:wrap type="none"/>
                </v:shape>
                <v:shape id="shape_0" fillcolor="#99ccff" stroked="t" o:allowincell="f" style="position:absolute;left:1130;top:10282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#663300"/>
                  <v:stroke color="black" weight="12600" joinstyle="miter" endcap="flat"/>
                  <w10:wrap type="none"/>
                </v:shape>
                <v:shape id="shape_0" fillcolor="#99ccff" stroked="t" o:allowincell="f" style="position:absolute;left:5876;top:10282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#663300"/>
                  <v:stroke color="black" weight="12600" joinstyle="miter" endcap="flat"/>
                  <w10:wrap type="none"/>
                </v:shape>
                <v:shape id="shape_0" fillcolor="#99ccff" stroked="t" o:allowincell="f" style="position:absolute;left:10622;top:10282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#663300"/>
                  <v:stroke color="black" weight="12600" joinstyle="miter" endcap="flat"/>
                  <w10:wrap type="none"/>
                </v:shape>
                <v:shape id="shape_0" stroked="f" o:allowincell="f" style="position:absolute;left:5198;top:20113;width:406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otal Space – 43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75;top:18024;width:112;height:406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944;top:20113;width:406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167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921;top:18024;width:112;height:406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1;top:17740;width:11186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otal Space – 38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88;top:12091;width:112;height:11186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2;top:14011;width:406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otal Space – 16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29;top:11922;width:112;height:406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2;top:11638;width:406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otal Space – 132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29;top:9549;width:112;height:406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198;top:11638;width:406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otal Space – 132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75;top:9549;width:112;height:406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944;top:11638;width:406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132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921;top:9549;width:112;height:406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1;top:3163;width:237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otal Space – 5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81;top:1921;width:112;height:237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5198,2147" to="5198,30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197;top:3163;width:237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otal Space – 34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27;top:1921;width:112;height:237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7571,2147" to="7571,30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825,2147" to="2825,30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824;top:3163;width:237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otal Space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54;top:1921;width:112;height:237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9944,2147" to="9944,30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570;top:3160;width:237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otal Space – 12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700;top:1921;width:112;height:237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12317,2147" to="12317,30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943;top:3163;width:237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otal Space – 12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073;top:1924;width:112;height:237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2;top:3612;width:13559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otal Space – 141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74;top:-3222;width:115;height:1355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1;top:5988;width:237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otal Space – 5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81;top:4746;width:112;height:237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5198,4972" to="5198,58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197;top:5988;width:237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otal Space – 34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27;top:4746;width:112;height:237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7571,4972" to="7571,58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825,4972" to="2825,58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824;top:5988;width:237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otal Space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54;top:4746;width:112;height:237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9944,4972" to="9944,58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570;top:5985;width:237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otal Space – 12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700;top:4746;width:112;height:237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12317,4972" to="12317,58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943;top:5988;width:237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otal Space – 12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073;top:4749;width:112;height:237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2;top:6437;width:13559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otal Space – 141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74;top:-397;width:115;height:1355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51;top:2428;width:13562;height:13560">
                  <v:shape id="shape_0" stroked="f" o:allowincell="f" style="position:absolute;left:451;top:8813;width:2372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Total Space – 50 By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581;top:7571;width:112;height:2372;mso-wrap-style:none;v-text-anchor:middle;rotation:90" type="_x0000_t88">
                    <v:fill o:detectmouseclick="t" on="false"/>
                    <v:stroke color="black" weight="9360" joinstyle="miter" endcap="flat"/>
                    <w10:wrap type="none"/>
                  </v:shape>
                  <v:line id="shape_0" from="5198,7797" to="5198,870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5197;top:8813;width:2372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Total Space – 34 By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327;top:7571;width:112;height:2372;mso-wrap-style:none;v-text-anchor:middle;rotation:90" type="_x0000_t88">
                    <v:fill o:detectmouseclick="t" on="false"/>
                    <v:stroke color="black" weight="9360" joinstyle="miter" endcap="flat"/>
                    <w10:wrap type="none"/>
                  </v:shape>
                  <v:line id="shape_0" from="7571,7797" to="7571,870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825,7797" to="2825,870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2824;top:8813;width:2372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Total Space – 10 By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954;top:7571;width:112;height:2372;mso-wrap-style:none;v-text-anchor:middle;rotation:90" type="_x0000_t88">
                    <v:fill o:detectmouseclick="t" on="false"/>
                    <v:stroke color="black" weight="9360" joinstyle="miter" endcap="flat"/>
                    <w10:wrap type="none"/>
                  </v:shape>
                  <v:line id="shape_0" from="9944,7797" to="9944,870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7570;top:8810;width:2372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Total Space – 12By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8700;top:7571;width:112;height:2372;mso-wrap-style:none;v-text-anchor:middle;rotation:90" type="_x0000_t88">
                    <v:fill o:detectmouseclick="t" on="false"/>
                    <v:stroke color="black" weight="9360" joinstyle="miter" endcap="flat"/>
                    <w10:wrap type="none"/>
                  </v:shape>
                  <v:line id="shape_0" from="12317,7797" to="12317,870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9943;top:8813;width:2372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Total Space – 12By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1073;top:7574;width:112;height:2372;mso-wrap-style:none;v-text-anchor:middle;rotation:90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452;top:9262;width:13559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Total Space – 141 By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174;top:2428;width:115;height:13559;mso-wrap-style:none;v-text-anchor:middle;rotation:90" type="_x0000_t88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113;top:21583;width:858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i/>
                            <w:szCs w:val="17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e contents of Tag, Length and Value blocks are all presented in hexadecimal syste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ccff" stroked="t" o:allowincell="f" style="position:absolute;left:8814;top:21129;width:337;height:2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weight="12600" joinstyle="miter" endcap="flat"/>
                  <w10:wrap type="none"/>
                </v:shape>
                <v:shape id="shape_0" stroked="f" o:allowincell="f" style="position:absolute;left:9262;top:21129;width:429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i/>
                            <w:szCs w:val="17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a (</w:t>
                        </w:r>
                        <w:r>
                          <w:rPr>
                            <w:kern w:val="2"/>
                            <w:sz w:val="17"/>
                            <w:b/>
                            <w:i/>
                            <w:szCs w:val="17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  <w:t>constant prepersonalization configuration</w:t>
                        </w:r>
                        <w:r>
                          <w:rPr>
                            <w:kern w:val="2"/>
                            <w:sz w:val="17"/>
                            <w:b/>
                            <w:i/>
                            <w:szCs w:val="17"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085;top:12543;width:4293;height:1807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shape id="shape_0" fillcolor="#ff9999" stroked="t" o:allowincell="f" style="position:absolute;left:5200;top:12654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ffb061" stroked="t" o:allowincell="f" style="position:absolute;left:5537;top:12654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A</w:t>
                        </w:r>
                      </w:p>
                    </w:txbxContent>
                  </v:textbox>
                  <v:fill o:detectmouseclick="t" type="solid" color2="#004f9e"/>
                  <v:stroke color="black" weight="12600" joinstyle="miter" endcap="flat"/>
                  <w10:wrap type="none"/>
                </v:shape>
                <v:shape id="shape_0" fillcolor="#8cbd81" stroked="t" o:allowincell="f" style="position:absolute;left:5880;top:12654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F</w:t>
                        </w:r>
                      </w:p>
                    </w:txbxContent>
                  </v:textbox>
                  <v:fill o:detectmouseclick="t" type="solid" color2="#73427e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6215;top:12654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6555;top:12654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6893;top:12654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7233;top:12654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5763;top:13785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5;top:13106;width:1355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9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836;top:12372;width:114;height:135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76;top:13559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5721;top:12995;width:154;height:67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5379;top:12995;width:384;height:90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66ff66" stroked="t" o:allowincell="f" style="position:absolute;left:7571;top:12654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7909;top:12654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8249;top:12654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8587;top:12654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8927;top:12654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7683;top:13106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– 5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62;top:12202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5085;top:12317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5424;top:12317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FEc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7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6043;top:12995;width:171;height:45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6215;top:13334;width:158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alIndFEcs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4121;width:406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otal Space – 62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75;top:12032;width:112;height:406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39;top:18133;width:4294;height:4068">
                  <v:rect id="shape_0" fillcolor="#ffffcc" stroked="t" o:allowincell="f" style="position:absolute;left:339;top:18645;width:4293;height:1807;mso-wrap-style:none;v-text-anchor:middle">
                    <v:fill o:detectmouseclick="t" type="solid" color2="#000033"/>
                    <v:stroke color="black" weight="9360" joinstyle="miter" endcap="flat"/>
                    <w10:wrap type="none"/>
                  </v:rect>
                  <v:shape id="shape_0" fillcolor="#ff9999" stroked="t" o:allowincell="f" style="position:absolute;left:454;top:18756;width:337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#006666"/>
                    <v:stroke color="black" weight="12600" joinstyle="miter" endcap="flat"/>
                    <w10:wrap type="none"/>
                  </v:shape>
                  <v:shape id="shape_0" fillcolor="#ffb061" stroked="t" o:allowincell="f" style="position:absolute;left:791;top:18756;width:336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05</w:t>
                          </w:r>
                        </w:p>
                      </w:txbxContent>
                    </v:textbox>
                    <v:fill o:detectmouseclick="t" type="solid" color2="#004f9e"/>
                    <v:stroke color="black" weight="12600" joinstyle="miter" endcap="flat"/>
                    <w10:wrap type="none"/>
                  </v:shape>
                  <v:shape id="shape_0" fillcolor="#8cbd81" stroked="t" o:allowincell="f" style="position:absolute;left:1134;top:18756;width:337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0F</w:t>
                          </w:r>
                        </w:p>
                      </w:txbxContent>
                    </v:textbox>
                    <v:fill o:detectmouseclick="t" type="solid" color2="#73427e"/>
                    <v:stroke color="black" weight="12600" joinstyle="miter" endcap="flat"/>
                    <w10:wrap type="none"/>
                  </v:shape>
                  <v:shape id="shape_0" fillcolor="#ccffcc" stroked="t" o:allowincell="f" style="position:absolute;left:1469;top:18756;width:337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00</w:t>
                          </w:r>
                        </w:p>
                      </w:txbxContent>
                    </v:textbox>
                    <v:fill o:detectmouseclick="t" type="solid" color2="#330033"/>
                    <v:stroke color="black" weight="12600" joinstyle="miter" endcap="flat"/>
                    <w10:wrap type="none"/>
                  </v:shape>
                  <v:shape id="shape_0" stroked="f" o:allowincell="f" style="position:absolute;left:1809;top:18756;width:337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·····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ccffcc" stroked="t" o:allowincell="f" style="position:absolute;left:2147;top:18756;width:33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00</w:t>
                          </w:r>
                        </w:p>
                      </w:txbxContent>
                    </v:textbox>
                    <v:fill o:detectmouseclick="t" type="solid" color2="#330033"/>
                    <v:stroke color="black" weight="12600" joinstyle="miter" endcap="flat"/>
                    <w10:wrap type="none"/>
                  </v:shape>
                  <v:shape id="shape_0" fillcolor="#ccffcc" stroked="t" o:allowincell="f" style="position:absolute;left:2487;top:18756;width:33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00</w:t>
                          </w:r>
                        </w:p>
                      </w:txbxContent>
                    </v:textbox>
                    <v:fill o:detectmouseclick="t" type="solid" color2="#330033"/>
                    <v:stroke color="black" weight="12600" joinstyle="miter" endcap="flat"/>
                    <w10:wrap type="none"/>
                  </v:shape>
                  <v:shape id="shape_0" stroked="f" o:allowincell="f" style="position:absolute;left:1017;top:19887;width:1470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Etiqueta – 1 By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9;top:19208;width:1355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Datos – 4 By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090;top:18474;width:114;height:1357;mso-wrap-style:none;v-text-anchor:middle;rotation:90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1130;top:19661;width:1468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Longitud – 1 By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3,678" path="m0,0l0,678l113,678e" stroked="t" o:allowincell="f" style="position:absolute;left:975;top:19097;width:154;height:677;mso-wrap-style:none;v-text-anchor:middle">
                    <v:fill o:detectmouseclick="t" on="false"/>
                    <v:stroke color="black" weight="9360" endarrow="block" endarrowwidth="narrow" endarrowlength="short" joinstyle="round" endcap="flat"/>
                    <w10:wrap type="none"/>
                  </v:shape>
                  <v:shape id="shape_0" coordsize="113,678" path="m0,0l0,678l113,678e" stroked="t" o:allowincell="f" style="position:absolute;left:633;top:19097;width:384;height:903;mso-wrap-style:none;v-text-anchor:middle">
                    <v:fill o:detectmouseclick="t" on="false"/>
                    <v:stroke color="black" weight="9360" endarrow="block" endarrowwidth="narrow" endarrowlength="short" joinstyle="round" endcap="flat"/>
                    <w10:wrap type="none"/>
                  </v:shape>
                  <v:shape id="shape_0" fillcolor="#66ff66" stroked="t" o:allowincell="f" style="position:absolute;left:2825;top:18756;width:337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00</w:t>
                          </w:r>
                        </w:p>
                      </w:txbxContent>
                    </v:textbox>
                    <v:fill o:detectmouseclick="t" type="solid" color2="#990099"/>
                    <v:stroke color="black" weight="12600" joinstyle="miter" endcap="flat"/>
                    <w10:wrap type="none"/>
                  </v:shape>
                  <v:shape id="shape_0" fillcolor="#66ff66" stroked="t" o:allowincell="f" style="position:absolute;left:3163;top:18756;width:337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00</w:t>
                          </w:r>
                        </w:p>
                      </w:txbxContent>
                    </v:textbox>
                    <v:fill o:detectmouseclick="t" type="solid" color2="#990099"/>
                    <v:stroke color="black" weight="12600" joinstyle="miter" endcap="flat"/>
                    <w10:wrap type="none"/>
                  </v:shape>
                  <v:shape id="shape_0" stroked="f" o:allowincell="f" style="position:absolute;left:3503;top:18756;width:337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·····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66ff66" stroked="t" o:allowincell="f" style="position:absolute;left:3841;top:18756;width:33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00</w:t>
                          </w:r>
                        </w:p>
                      </w:txbxContent>
                    </v:textbox>
                    <v:fill o:detectmouseclick="t" type="solid" color2="#990099"/>
                    <v:stroke color="black" weight="12600" joinstyle="miter" endcap="flat"/>
                    <w10:wrap type="none"/>
                  </v:shape>
                  <v:shape id="shape_0" fillcolor="#66ff66" stroked="t" o:allowincell="f" style="position:absolute;left:4181;top:18756;width:33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00</w:t>
                          </w:r>
                        </w:p>
                      </w:txbxContent>
                    </v:textbox>
                    <v:fill o:detectmouseclick="t" type="solid" color2="#990099"/>
                    <v:stroke color="black" weight="12600" joinstyle="miter" endcap="flat"/>
                    <w10:wrap type="none"/>
                  </v:shape>
                  <v:shape id="shape_0" stroked="f" o:allowincell="f" style="position:absolute;left:2937;top:19208;width:146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Espacio – 10 By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616;top:18304;width:113;height:1695;mso-wrap-style:none;v-text-anchor:middle;rotation:90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339;top:18419;width:2033;height:225;flip:y;mso-wrap-style:none;v-text-anchor:middle" type="_x0000_t119"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stroked="f" o:allowincell="f" style="position:absolute;left:678;top:18419;width:1355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FEvl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i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ID:09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3,678" path="m0,0l0,678l113,678e" stroked="t" o:allowincell="f" style="position:absolute;left:1297;top:19097;width:171;height:451;mso-wrap-style:none;v-text-anchor:middle">
                    <v:fill o:detectmouseclick="t" on="false"/>
                    <v:stroke color="black" weight="9360" endarrow="block" endarrowwidth="narrow" endarrowlength="short" joinstyle="round" endcap="flat"/>
                    <w10:wrap type="none"/>
                  </v:shape>
                  <v:shape id="shape_0" stroked="f" o:allowincell="f" style="position:absolute;left:1469;top:19436;width:1581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ValIndFEvl – 1 By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;top:20223;width:4067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Total Space – 17 By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429;top:18134;width:112;height:4067;mso-wrap-style:none;v-text-anchor:middle;rotation:90" type="_x0000_t88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6838" w:h="23811"/>
      <w:pgMar w:left="1134" w:right="1134" w:gutter="0" w:header="0" w:top="1106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51:00Z</dcterms:created>
  <dc:creator>IDO</dc:creator>
  <dc:description/>
  <cp:keywords/>
  <dc:language>en-US</dc:language>
  <cp:lastModifiedBy>ID</cp:lastModifiedBy>
  <cp:lastPrinted>2007-10-29T08:31:00Z</cp:lastPrinted>
  <dcterms:modified xsi:type="dcterms:W3CDTF">2007-11-02T11:53:00Z</dcterms:modified>
  <cp:revision>15</cp:revision>
  <dc:subject/>
  <dc:title> </dc:title>
</cp:coreProperties>
</file>